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0800</wp:posOffset>
                  </wp:positionV>
                  <wp:extent cx="784860" cy="990600"/>
                  <wp:effectExtent l="0" t="0" r="0" b="0"/>
                  <wp:wrapTight wrapText="bothSides">
                    <wp:wrapPolygon edited="0">
                      <wp:start x="-15" y="0"/>
                      <wp:lineTo x="-15" y="21029"/>
                      <wp:lineTo x="20799" y="21029"/>
                      <wp:lineTo x="20799" y="0"/>
                      <wp:lineTo x="-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 Projektowanie, Nadzór, Wykonawstw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 Marcinia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9-620 Klawkowo, ul. Pogodna 1</w:t>
            </w:r>
            <w:bookmarkStart w:id="0" w:name="_GoBack"/>
            <w:bookmarkEnd w:id="0"/>
            <w:r>
              <w:rPr>
                <w:sz w:val="24"/>
                <w:szCs w:val="24"/>
                <w:lang w:val="de-DE"/>
              </w:rPr>
              <w:t xml:space="preserve">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 xml:space="preserve">tel: </w:t>
            </w:r>
            <w:r>
              <w:rPr>
                <w:i/>
                <w:sz w:val="24"/>
                <w:szCs w:val="24"/>
                <w:lang w:val="de-DE"/>
              </w:rPr>
              <w:t>796-043-5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de-DE"/>
                </w:rPr>
                <w:t>jacekmarciniak@onet.p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IP 55513239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gz. nr   </w:t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JEKT BUDOWLA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/>
          <w:i/>
          <w:sz w:val="48"/>
          <w:szCs w:val="44"/>
        </w:rPr>
      </w:pPr>
      <w:r>
        <w:rPr>
          <w:rFonts w:cs="Arial" w:ascii="Arial" w:hAnsi="Arial"/>
          <w:b/>
          <w:bCs/>
          <w:i/>
          <w:sz w:val="48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tbl>
      <w:tblPr>
        <w:tblW w:w="956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6850"/>
        <w:gridCol w:w="352"/>
      </w:tblGrid>
      <w:tr>
        <w:trPr>
          <w:trHeight w:val="204" w:hRule="atLeast"/>
        </w:trPr>
        <w:tc>
          <w:tcPr>
            <w:tcW w:w="236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i/>
                <w:sz w:val="16"/>
              </w:rPr>
            </w:r>
          </w:p>
        </w:tc>
        <w:tc>
          <w:tcPr>
            <w:tcW w:w="6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left="88" w:right="-21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ranża:</w:t>
            </w:r>
          </w:p>
        </w:tc>
        <w:tc>
          <w:tcPr>
            <w:tcW w:w="6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OGOWA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bookmarkStart w:id="1" w:name="_Hlk18055129"/>
            <w:bookmarkEnd w:id="1"/>
            <w:r>
              <w:rPr>
                <w:i/>
                <w:sz w:val="24"/>
                <w:szCs w:val="24"/>
              </w:rPr>
              <w:t>Nazwa inwestycji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Budowa zjazdu publicznego z drogi powiatowej nr 1105C [Dąbrowa-Kamień Krajeński;</w:t>
            </w:r>
            <w:r>
              <w:rPr/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dz. ewid nr 36/2 (jedn. Kamień Krajeński [041301_5]; obręb ewid. Dąbrowa, gm. Kamień Krajeński)] na działkę  o nr ewid. 52/2 [jedn. Kamień Krajeński [041301_5];obręb ewid. Dąbrowa, gm.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pacing w:val="-6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pacing w:val="-6"/>
                <w:sz w:val="32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okalizacja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dz. ewid. nr 36/2 jedn. Kamień Krajeński [041301_5];obręb ewid. Dąbrowa, gm.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color w:val="FF0000"/>
                <w:spacing w:val="-2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color w:val="FF0000"/>
                <w:spacing w:val="-2"/>
                <w:sz w:val="32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westor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FL Pismo Techniczne;Arial" w:hAnsi="FL Pismo Techniczne;Arial" w:cs="FL Pismo Techniczne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b/>
                <w:b/>
                <w:bCs/>
                <w:i/>
                <w:i/>
                <w:color w:val="FFFFFF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b/>
                <w:bCs/>
                <w:i/>
                <w:color w:val="FFFFFF"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FL Pismo Techniczne;Arial" w:hAnsi="FL Pismo Techniczne;Arial" w:cs="FL Pismo Techniczne;Arial"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ul. Plac Odrodzenia 3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color w:val="FFFFFF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color w:val="FFFFFF"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430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/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  <w:t>Kategoria obiektu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  <w:t>XXV współczynnik w=1,0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32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2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2"/>
                <w:szCs w:val="22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2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16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16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  <w:t xml:space="preserve">    </w:t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877"/>
        <w:gridCol w:w="2234"/>
        <w:gridCol w:w="2655"/>
        <w:gridCol w:w="1100"/>
        <w:gridCol w:w="1112"/>
      </w:tblGrid>
      <w:tr>
        <w:trPr/>
        <w:tc>
          <w:tcPr>
            <w:tcW w:w="1302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rPr>
                <w:sz w:val="18"/>
              </w:rPr>
            </w:pPr>
            <w:r>
              <w:rPr>
                <w:sz w:val="18"/>
              </w:rPr>
              <w:t>Opracowali:</w:t>
            </w:r>
          </w:p>
        </w:tc>
        <w:tc>
          <w:tcPr>
            <w:tcW w:w="1877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Branża:</w:t>
            </w:r>
          </w:p>
        </w:tc>
        <w:tc>
          <w:tcPr>
            <w:tcW w:w="2234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26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Uprawnienia: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111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Podpis:</w:t>
            </w:r>
          </w:p>
        </w:tc>
      </w:tr>
      <w:tr>
        <w:trPr>
          <w:trHeight w:val="683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/>
              <w:t>Projektant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Jacek Marciniak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lineRule="exact" w:line="1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M/0100/PWOD/0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7.07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Opracował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Michał Marciniak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7.07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Sprawdzający 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Jerzy Wiśniewski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Footer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N-8345/769/8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5.10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instrText xml:space="preserve"> TOC \o "2-3" \h \z \t "Nagłówek 1;1;Nagłówek;2;Nagłowek 2;3;Rozdzialy;1" </w:instrText>
          </w:r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hyperlink w:anchor="__RefHeading___Toc52801627"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>A. CZĘŚĆ OPISOWA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28">
            <w:r>
              <w:rPr>
                <w:rStyle w:val="IndexLink"/>
                <w:sz w:val="20"/>
                <w:szCs w:val="20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29">
            <w:r>
              <w:rPr>
                <w:rStyle w:val="IndexLink"/>
                <w:sz w:val="20"/>
                <w:szCs w:val="20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30">
            <w:r>
              <w:rPr>
                <w:rStyle w:val="IndexLink"/>
                <w:sz w:val="20"/>
                <w:szCs w:val="20"/>
                <w:lang w:val="en-US" w:eastAsia="en-US"/>
              </w:rPr>
              <w:t>Opis stanu istniejąceg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1">
            <w:r>
              <w:rPr>
                <w:rStyle w:val="IndexLink"/>
                <w:lang w:val="en-US" w:eastAsia="en-US"/>
              </w:rPr>
              <w:t>Opis teren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2">
            <w:r>
              <w:rPr>
                <w:rStyle w:val="IndexLink"/>
                <w:lang w:val="en-US" w:eastAsia="en-US"/>
              </w:rPr>
              <w:t>Urządzenia obce w pasie drogowym: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33">
            <w:r>
              <w:rPr>
                <w:rStyle w:val="IndexLink"/>
                <w:sz w:val="20"/>
                <w:szCs w:val="20"/>
                <w:lang w:val="en-US" w:eastAsia="en-US"/>
              </w:rPr>
              <w:t>Stan projektowany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4">
            <w:r>
              <w:rPr>
                <w:rStyle w:val="IndexLink"/>
                <w:lang w:val="en-US" w:eastAsia="en-US"/>
              </w:rPr>
              <w:t>1. Podstawowe parametry projektowanej jezdni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5">
            <w:r>
              <w:rPr>
                <w:rStyle w:val="IndexLink"/>
                <w:lang w:val="en-US" w:eastAsia="en-US"/>
              </w:rPr>
              <w:t>2. Konstrukcja nawierzchn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6">
            <w:r>
              <w:rPr>
                <w:rStyle w:val="IndexLink"/>
                <w:lang w:val="en-US" w:eastAsia="en-US"/>
              </w:rPr>
              <w:t>3. Plan sytuacyjn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7">
            <w:r>
              <w:rPr>
                <w:rStyle w:val="IndexLink"/>
                <w:lang w:val="en-US" w:eastAsia="en-US"/>
              </w:rPr>
              <w:t>4. Profil podłużn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/>
                <w:lang w:val="en-US" w:eastAsia="en-US"/>
              </w:rPr>
              <w:t xml:space="preserve"> Przekroje konstrukcyj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39">
            <w:r>
              <w:rPr>
                <w:rStyle w:val="IndexLink"/>
                <w:lang w:val="en-US" w:eastAsia="en-US"/>
              </w:rPr>
              <w:t>6. Odwodnieni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0">
            <w:r>
              <w:rPr>
                <w:rStyle w:val="IndexLink"/>
                <w:lang w:val="en-US" w:eastAsia="en-US"/>
              </w:rPr>
              <w:t>7.  Warunki gruntowo –wod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1">
            <w:r>
              <w:rPr>
                <w:rStyle w:val="IndexLink"/>
                <w:lang w:val="en-US" w:eastAsia="en-US"/>
              </w:rPr>
              <w:t>8.  Dane informujące o wpisie do rejestru zabytków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2">
            <w:r>
              <w:rPr>
                <w:rStyle w:val="IndexLink"/>
                <w:lang w:val="en-US" w:eastAsia="en-US"/>
              </w:rPr>
              <w:t>9.  Dane określające wpływ eksploatacji górniczej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3">
            <w:r>
              <w:rPr>
                <w:rStyle w:val="IndexLink"/>
                <w:lang w:val="en-US" w:eastAsia="en-US"/>
              </w:rPr>
              <w:t>10. Organizacja ruch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4">
            <w:r>
              <w:rPr>
                <w:rStyle w:val="IndexLink"/>
                <w:lang w:val="en-US" w:eastAsia="en-US"/>
              </w:rPr>
              <w:t>11. Oznakowanie w czasie robó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5">
            <w:r>
              <w:rPr>
                <w:rStyle w:val="IndexLink"/>
                <w:lang w:val="en-US" w:eastAsia="en-US"/>
              </w:rPr>
              <w:t>12. Wykonawstwo robó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6">
            <w:r>
              <w:rPr>
                <w:rStyle w:val="IndexLink"/>
                <w:lang w:val="en-US" w:eastAsia="en-US"/>
              </w:rPr>
              <w:t>13. Urządzenia obc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7">
            <w:r>
              <w:rPr>
                <w:rStyle w:val="IndexLink"/>
                <w:lang w:val="en-US" w:eastAsia="en-US"/>
              </w:rPr>
              <w:t>14. Reper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8">
            <w:r>
              <w:rPr>
                <w:rStyle w:val="IndexLink"/>
                <w:lang w:val="en-US" w:eastAsia="en-US"/>
              </w:rPr>
              <w:t>15. Przedmiar robót – został dołączony do kosztorysu inwestorskiego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49">
            <w:r>
              <w:rPr>
                <w:rStyle w:val="IndexLink"/>
                <w:lang w:val="en-US" w:eastAsia="en-US"/>
              </w:rPr>
              <w:t>16. Obszar oddziaływania obiekt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0">
            <w:r>
              <w:rPr>
                <w:rStyle w:val="IndexLink"/>
                <w:lang w:val="en-US" w:eastAsia="en-US"/>
              </w:rPr>
              <w:t>17. Kategorie obiektów budowlanyc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1">
            <w:r>
              <w:rPr>
                <w:rStyle w:val="IndexLink"/>
                <w:lang w:val="en-US" w:eastAsia="en-US"/>
              </w:rPr>
              <w:t>18. Informacja ochrony środowiska, ochrony zabytków i dóbr kultury współczesnej i obronności Państwa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2">
            <w:r>
              <w:rPr>
                <w:rStyle w:val="IndexLink"/>
                <w:lang w:val="en-US" w:eastAsia="en-US"/>
              </w:rPr>
              <w:t>19. Warunki i szczegółowe zasady zagospodarowania terenu oraz jego zabudowy wynikające z przepisów odrębnyc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3">
            <w:r>
              <w:rPr>
                <w:rStyle w:val="IndexLink"/>
                <w:lang w:val="en-US" w:eastAsia="en-US"/>
              </w:rPr>
              <w:t>20. Warunki obsługi w zakresie infrastruktury technicznej i komunikacj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4">
            <w:r>
              <w:rPr>
                <w:rStyle w:val="IndexLink"/>
                <w:lang w:val="en-US" w:eastAsia="en-US"/>
              </w:rPr>
              <w:t>21. Wymagania dotyczące osób trzecich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5">
            <w:r>
              <w:rPr>
                <w:rStyle w:val="IndexLink"/>
                <w:lang w:val="en-US" w:eastAsia="en-US"/>
              </w:rPr>
              <w:t>INFORMACJA DOTYCZĄCA BEZPIECZEŃSTWA I OCHRONY ZDROWIA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56">
            <w:r>
              <w:rPr>
                <w:rStyle w:val="IndexLink"/>
                <w:sz w:val="20"/>
                <w:szCs w:val="20"/>
                <w:lang w:val="en-US" w:eastAsia="en-US"/>
              </w:rPr>
              <w:t>B. ZAŁĄCZNIKI-dokumenty formalno-prawn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7">
            <w:r>
              <w:rPr>
                <w:rStyle w:val="IndexLink"/>
                <w:lang w:val="en-US" w:eastAsia="en-US"/>
              </w:rPr>
              <w:t>Uprawnienia budowlane projektanta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8">
            <w:r>
              <w:rPr>
                <w:rStyle w:val="IndexLink"/>
                <w:lang w:val="en-US" w:eastAsia="en-US"/>
              </w:rPr>
              <w:t>Zaświadczenie PIIB projektanta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59">
            <w:r>
              <w:rPr>
                <w:rStyle w:val="IndexLink"/>
                <w:lang w:val="en-US" w:eastAsia="en-US"/>
              </w:rPr>
              <w:t>Uprawnienia budowlane Sprawdzającego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0">
            <w:r>
              <w:rPr>
                <w:rStyle w:val="IndexLink"/>
                <w:lang w:val="en-US" w:eastAsia="en-US"/>
              </w:rPr>
              <w:t>Zaświadczenie PIIB Sprawdzającego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1">
            <w:r>
              <w:rPr>
                <w:rStyle w:val="IndexLink"/>
                <w:lang w:val="en-US" w:eastAsia="en-US"/>
              </w:rPr>
              <w:t>Oświadczenie Projektanta i Sprawdzającego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2">
            <w:r>
              <w:rPr>
                <w:rStyle w:val="IndexLink"/>
                <w:lang w:val="en-US" w:eastAsia="en-US"/>
              </w:rPr>
              <w:t>Uzgodnienie – Zakład Gospodarki Komunalnej i Mieszkaniowej – nr 19/2020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3">
            <w:r>
              <w:rPr>
                <w:rStyle w:val="IndexLink"/>
                <w:lang w:val="en-US" w:eastAsia="en-US"/>
              </w:rPr>
              <w:t>Decyzja o lokalizacji zjazdu publicznego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4">
            <w:r>
              <w:rPr>
                <w:rStyle w:val="IndexLink"/>
                <w:lang w:val="en-US" w:eastAsia="en-US"/>
              </w:rPr>
              <w:t>Uzgodnienie Zarządu Drogowego w Sępólnie Krajeńskim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2801665">
            <w:r>
              <w:rPr>
                <w:rStyle w:val="IndexLink"/>
                <w:sz w:val="20"/>
                <w:szCs w:val="20"/>
                <w:lang w:val="en-US" w:eastAsia="en-US"/>
              </w:rPr>
              <w:t>C. CZĘŚĆ RYSUNKOWA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6">
            <w:r>
              <w:rPr>
                <w:rStyle w:val="IndexLink"/>
                <w:lang w:val="en-US" w:eastAsia="en-US"/>
              </w:rPr>
              <w:t>Rys. 1 Plan orientacyjny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7">
            <w:r>
              <w:rPr>
                <w:rStyle w:val="IndexLink"/>
                <w:lang w:val="en-US" w:eastAsia="en-US"/>
              </w:rPr>
              <w:t>Rys. 2 Projekt zagospodarowania terenu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8">
            <w:r>
              <w:rPr>
                <w:rStyle w:val="IndexLink"/>
                <w:lang w:val="en-US" w:eastAsia="en-US"/>
              </w:rPr>
              <w:t>Rys. 3 Profil podłużny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69">
            <w:r>
              <w:rPr>
                <w:rStyle w:val="IndexLink"/>
                <w:lang w:val="en-US" w:eastAsia="en-US"/>
              </w:rPr>
              <w:t>Rys. 4 Przekrój konstrukcyjny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70">
            <w:r>
              <w:rPr>
                <w:rStyle w:val="IndexLink"/>
                <w:lang w:val="en-US" w:eastAsia="en-US"/>
              </w:rPr>
              <w:t>Rys. 5 Szczegóły konstrukcyjne 1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lang w:val="en-US" w:eastAsia="en-US"/>
            </w:rPr>
          </w:pPr>
          <w:hyperlink w:anchor="__RefHeading___Toc52801671">
            <w:r>
              <w:rPr>
                <w:rStyle w:val="IndexLink"/>
                <w:lang w:val="en-US" w:eastAsia="en-US"/>
              </w:rPr>
              <w:t>Rys. 6 Szczegóły konstrukcyjne 2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tLeast" w:line="10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2" w:name="__RefHeading___Toc52801627"/>
      <w:bookmarkEnd w:id="2"/>
      <w:r>
        <w:rPr/>
        <w:t>A. CZĘŚĆ OPISOWA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PIS TECHNICZN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projektu budowlaneg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dowa zjazdu publicznego z drogi powiatowej nr 1105C [ Dąbrowa - Kamień Krajeński; dz. ewid nr 36/2 (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ęb ewid. Dąbrowa, gm. Kamień Krajeński)] na działkę  o nr ewid. 52/2 [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ęb ewid. Dąbrowa, gm. Kamień Krajeński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52801628"/>
      <w:bookmarkEnd w:id="3"/>
      <w:r>
        <w:rPr/>
        <w:t>Podstawa oprac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1080" w:hanging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arunki techniczne, jakim powinny odpowiadać drogi publiczne i ich usytuowanie (j.t. Dz. U. 2016 poz. 124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ów Infrastruktury oraz Spraw Wewnętrznych i Administracji w sprawie znaków i sygnałów drogowych (j.t. Dz. U. 2019 poz. 2310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stawa z dnia 21 marca 1985 r. o drogach publicznych (j.t. Dz.U. 2020 poz. 470</w:t>
        <w:tab/>
        <w:t>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w sprawie szczegółowych warunków zarządzania ruchem na drogach oraz wykonywania nadzoru nad tym zarządzeniem (j.t. Dz. U. 2017 poz. 78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a zasadnicza do celów projektowych w skali 1:500 zgodna z oryginałem przyjętym do zasobu Powiatowego Ośrodka Dokumentacji Geodezyjnej i Kartograficznej w Sępólnie Krajeńskim , IZP 6640.317.2020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zja lokaln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ecyzja o lokalizacji zjazdu publicznego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52801629"/>
      <w:bookmarkEnd w:id="4"/>
      <w:r>
        <w:rPr/>
        <w:t>Przedmiot opracow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Przedmiotem inwestycji jest budowa zjazdu publicznego z drogi powiatowej nr 1105C [Dąbrowa - Kamień Krajeński; dz. ewid nr 36/2 ((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ęb ewid. Dąbrowa, gm. Ka-mień Krajeński)] na działkę  o nr ewid. 52/2 [(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ęb ewid. Dąbrowa, gm. Kamień Krajeński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Wyżej wymieniona inwestycja polega na wykonaniu: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wierzchni jezdni o nawierzchni bitumicznej na podbudowie z kruszywa łamanego stabilizowanego mechanicznie oraz na warstwie z gruntów stabilizowanych cementem Rm=2,5MPa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oboczy z kruszywa łamanego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yspy segregującej o nawierzchni z kostki granitowej na podbudowie z kruszywa łamanego stabilizowanego mechanicznie oraz na warstwie z gruntów stabilizowanych cementem Rm=2,5MP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bookmarkStart w:id="5" w:name="__RefHeading___Toc52801630"/>
      <w:bookmarkEnd w:id="5"/>
      <w:r>
        <w:rPr/>
        <w:t>Opis stanu istniejąc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gowek2"/>
        <w:numPr>
          <w:ilvl w:val="0"/>
          <w:numId w:val="3"/>
        </w:numPr>
        <w:rPr>
          <w:rStyle w:val="Wyrnieniedelikatne"/>
          <w:i w:val="false"/>
          <w:i w:val="false"/>
          <w:iCs w:val="false"/>
          <w:color w:val="000000"/>
        </w:rPr>
      </w:pPr>
      <w:bookmarkStart w:id="6" w:name="__RefHeading___Toc52801631"/>
      <w:bookmarkEnd w:id="6"/>
      <w:r>
        <w:rPr/>
        <w:t>Opis terenu</w:t>
      </w:r>
    </w:p>
    <w:p>
      <w:pPr>
        <w:pStyle w:val="Normal"/>
        <w:rPr>
          <w:rStyle w:val="Wyrnieniedelikatne"/>
          <w:i/>
          <w:i/>
          <w:iCs w:val="false"/>
          <w:color w:val="000000"/>
        </w:rPr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>Teren budowanego zjazdu do drogi dojazdowej do gruntów rolnych zlokalizowany jest na terenie działki nr 36/2 (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. Dąbrowa, gm. Kamień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żej wymieniony zjazd posiada nawierzchnię gruntową. Teren przyległy do pasa drogowego zagospodarowany jest budownictwem mieszkalnym oraz gruntami rolnymi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3"/>
        </w:numPr>
        <w:rPr/>
      </w:pPr>
      <w:bookmarkStart w:id="7" w:name="__RefHeading___Toc52801632"/>
      <w:bookmarkEnd w:id="7"/>
      <w:r>
        <w:rPr/>
        <w:t>Urządzenia obce w pasie drogowym: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ieć wodociągowa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strzega się, że opracowana mapa może nie zawierać pełnej informacji o przebiegu przewodów podziemnych, których z braku danych z instytucji branżowych oraz stosownych pomiaru ujawnienie jest niemożliwe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52801633"/>
      <w:bookmarkEnd w:id="8"/>
      <w:r>
        <w:rPr/>
        <w:t>Stan projektowany.</w:t>
      </w:r>
    </w:p>
    <w:p>
      <w:pPr>
        <w:pStyle w:val="Normal"/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bookmarkStart w:id="9" w:name="__RefHeading___Toc52801634"/>
      <w:bookmarkEnd w:id="9"/>
      <w:r>
        <w:rPr/>
        <w:t>1. Podstawowe parametry projektowanej jezdni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szerokość jezdni – 5,0 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spadek poprzeczny jezdni –jednostronny ,  dwustronny 2% – zgodnie z PZ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szerokość poboczy – 0,75 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adek poprzeczny poboczy – 6 %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) długość zjazdu – 16,14 mb</w:t>
      </w:r>
    </w:p>
    <w:p>
      <w:pPr>
        <w:pStyle w:val="Nagowek2"/>
        <w:numPr>
          <w:ilvl w:val="0"/>
          <w:numId w:val="3"/>
        </w:numPr>
        <w:rPr/>
      </w:pPr>
      <w:bookmarkStart w:id="10" w:name="__RefHeading___Toc52801635"/>
      <w:bookmarkEnd w:id="10"/>
      <w:r>
        <w:rPr/>
        <w:t>2. Konstrukcja nawierzchni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K1 JEZDNIA (od 0+000,00 do 0+016,14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ścieralna AC8S gr 3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wiążąca AC11W gr.3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podbudowa z kruszywa niezwiązanego C50/30  0/31,5  gr. 20 c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warstwa z gruntów stabilizowanych cementem Rm=2,5MPa gr.1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K2 pobocza od 0+000,00 do 0+999,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bocza z kruszywa niezwiązanego C50/30  0/31,5 gr. 1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 K5 WYSPA DZIELĄC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ostka granitowa surowołupana 15/1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dsypka cem-piaskowa 1:4 gr. 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dbudowa z kruszywa niezwiązanego C50/30  0/31,5  gr. 2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stwa z gruntów stabilizowanych cementem Rm=2,5MPa gr.15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ojektem budowlanym, wykonać zgodnie z Specyfikacjami Technicznymi stanowiącymi podstawę technologiczną i merytoryczną.</w:t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11" w:name="__RefHeading___Toc52801636"/>
      <w:bookmarkEnd w:id="11"/>
      <w:r>
        <w:rPr/>
        <w:t>3. Plan sytuacyjny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owana jezdnia zjazdu wraz z poboczami przebiega na  terenie działki nr 36/2 (</w:t>
      </w:r>
      <w:r>
        <w:rPr>
          <w:i/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. Dąbrowa, gm. Kamie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ługość odcinka objętego opracowaniem wynosi: 16,14  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Projekt zagospodarowania terenu przedstawiono na Rys.2.</w:t>
      </w:r>
    </w:p>
    <w:p>
      <w:pPr>
        <w:pStyle w:val="Nagowek2"/>
        <w:numPr>
          <w:ilvl w:val="0"/>
          <w:numId w:val="3"/>
        </w:numPr>
        <w:rPr/>
      </w:pPr>
      <w:bookmarkStart w:id="12" w:name="__RefHeading___Toc52801637"/>
      <w:r>
        <w:rPr/>
        <w:t>4. Profil podłużny</w:t>
      </w:r>
      <w:bookmarkEnd w:id="12"/>
      <w:r>
        <w:rPr/>
        <w:tab/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il podłużny dostosowano do istniejącego ukształtowania terenu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il podłużny przedstawiony został na Rys. 3 </w:t>
      </w:r>
    </w:p>
    <w:p>
      <w:pPr>
        <w:pStyle w:val="Nagowek2"/>
        <w:numPr>
          <w:ilvl w:val="0"/>
          <w:numId w:val="3"/>
        </w:numPr>
        <w:rPr>
          <w:b w:val="false"/>
          <w:b w:val="false"/>
          <w:bCs/>
        </w:rPr>
      </w:pPr>
      <w:bookmarkStart w:id="13" w:name="__RefHeading___Toc52801638"/>
      <w:bookmarkEnd w:id="13"/>
      <w:r>
        <w:rPr/>
        <w:t>5</w:t>
      </w:r>
      <w:r>
        <w:rPr>
          <w:rStyle w:val="Nagowek2Znak"/>
          <w:b/>
        </w:rPr>
        <w:t>.</w:t>
      </w:r>
      <w:r>
        <w:rPr>
          <w:rStyle w:val="Nagowek2Znak"/>
          <w:b w:val="false"/>
          <w:bCs/>
        </w:rPr>
        <w:t xml:space="preserve"> Przekroje konstrukcyjn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kroje konstrukcyjne pokazano na Rys.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y konstrukcyjne przedstawiono na Rys. 5 i 6</w:t>
      </w:r>
    </w:p>
    <w:p>
      <w:pPr>
        <w:pStyle w:val="Nagowek2"/>
        <w:numPr>
          <w:ilvl w:val="0"/>
          <w:numId w:val="3"/>
        </w:numPr>
        <w:rPr/>
      </w:pPr>
      <w:bookmarkStart w:id="14" w:name="__RefHeading___Toc52801639"/>
      <w:r>
        <w:rPr/>
        <w:t>6. Odwodnienie</w:t>
      </w:r>
      <w:bookmarkEnd w:id="14"/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prowadzenie wód opadowych zapewniono powierzchniowo poprzez spadki poprzeczne i pochylenie podłużne w obrębie pasa drogowego</w:t>
      </w:r>
    </w:p>
    <w:p>
      <w:pPr>
        <w:pStyle w:val="Nagowek2"/>
        <w:numPr>
          <w:ilvl w:val="0"/>
          <w:numId w:val="3"/>
        </w:numPr>
        <w:rPr/>
      </w:pPr>
      <w:bookmarkStart w:id="15" w:name="__RefHeading___Toc52801640"/>
      <w:bookmarkEnd w:id="15"/>
      <w:r>
        <w:rPr/>
        <w:t>7.  Warunki gruntowo –wod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 obszarze  objętym inwestycją nie występują grunty mineralne, słabonośne i organiczne. Nie występują nasypy niekontrolowane oraz niekorzystne zjawiska geologiczne. W związku z tym występują tu warunki proste. Projektowany obiekt zalicza się do I kategorii geotechnicznej.</w:t>
      </w:r>
    </w:p>
    <w:p>
      <w:pPr>
        <w:pStyle w:val="Nagowek2"/>
        <w:numPr>
          <w:ilvl w:val="0"/>
          <w:numId w:val="3"/>
        </w:numPr>
        <w:rPr/>
      </w:pPr>
      <w:bookmarkStart w:id="16" w:name="__RefHeading___Toc52801641"/>
      <w:bookmarkEnd w:id="16"/>
      <w:r>
        <w:rPr/>
        <w:t>8.  Dane informujące o wpisie do rejestru zabytków</w:t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en objęty opracowaniem nie jest wpisany do rejestru zabytków i nie jest objęty miejscowym planem zagospodarowania przestrzenn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razie ujawnienia przedmiotu, który posiada cechy zabytku, obowiązane są niezwłocznie zawiadomić o tym właściwego Wojewódzkiego Konserwatora Zabytków, a jeśli nie jest to możliwe, właściwego wójta (burmistrza, prezydenta miasta). Jednocześnie obowiązane są zabezpieczyć odkryty przedmiot i miejsce jego znalezienia oraz wstrzymać wszelkie prace mogące uszkodzić przedmiot i miejsce jego odkrycia – do czasy wydania odpowiednich zarządzeń przez Wojewódzkiego Konserwatora Zabytków Delegaturę w Bydgoszcz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17" w:name="__RefHeading___Toc52801642"/>
      <w:bookmarkEnd w:id="17"/>
      <w:r>
        <w:rPr/>
        <w:t>9.  Dane określające wpływ eksploatacji górnicz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en objęty opracowaniem nie leży na terenach eksploatacji górnicz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18" w:name="__RefHeading___Toc52801643"/>
      <w:bookmarkEnd w:id="18"/>
      <w:r>
        <w:rPr/>
        <w:t>10. Organizacja ruchu</w:t>
      </w:r>
    </w:p>
    <w:p>
      <w:pPr>
        <w:pStyle w:val="Normal"/>
        <w:ind w:left="360" w:hanging="33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znakowanie należy wykonać wg projektu zatwierdzonego zgodnie z Rozporządzeniem Ministra Infrastruktury z dnia 23 września 2003 r w sprawie szczegółowych warunków zarządzania ruchem na drogach oraz wykonywania nadzoru nad tym zarządzeniem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19" w:name="__RefHeading___Toc52801644"/>
      <w:bookmarkEnd w:id="19"/>
      <w:r>
        <w:rPr/>
        <w:t>11. Oznakowanie w czasie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wykonywania robót drogowych objętych opracowaniem, wykonać oznakowanie robót prowadzonych w pasie drogowym zgodnie z projektem oznakowania robót prowadzonych w pasie drogowym stanowiącym odrębny projekt podlegający zatwierdzeniu zgodnie z Rozporządzeniem Ministra Infrastruktury z dnia 23 września 2003 r. w sprawie szczegółowych warunków zarządzania ruchem na drogach oraz wykonywania nadzoru nad tym zarządzen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0" w:name="__RefHeading___Toc52801645"/>
      <w:bookmarkEnd w:id="20"/>
      <w:r>
        <w:rPr/>
        <w:t>12. Wykonawstwo robót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oboty drogowe objęte projektem budowlanym, wykonać zgodnie z Specyfikacjami Technicznymi stanowiącymi podstawę technologiczną i merytoryczną. Szczegółowe Specyfikacje Techniczne, opracowane na podstawie OST wydanych przez GDDP W-wa, stanowią dokumentacje przetargową na wykonanie robót drogowych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agowek2"/>
        <w:numPr>
          <w:ilvl w:val="0"/>
          <w:numId w:val="0"/>
        </w:numPr>
        <w:ind w:left="0" w:hanging="0"/>
        <w:rPr>
          <w:i w:val="false"/>
          <w:i w:val="false"/>
          <w:iCs/>
          <w:sz w:val="28"/>
          <w:szCs w:val="28"/>
          <w:u w:val="single"/>
        </w:rPr>
      </w:pPr>
      <w:r>
        <w:rPr>
          <w:i w:val="false"/>
          <w:iCs/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21" w:name="__RefHeading___Toc52801646"/>
      <w:bookmarkEnd w:id="21"/>
      <w:r>
        <w:rPr/>
        <w:t>13. Urządzenia ob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przystąpieniem do robót należy wszystkie prace związane z uzbrojeniem podziemnym wykonać z należytą ostrożnością pod nadzorem zainteresowanych służb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kable energetyczne i teletechniczne w jezdni i pod zjazdami zabezpieczyć rurami dwudzielnymi AROTA.</w:t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2" w:name="__RefHeading___Toc52801647"/>
      <w:bookmarkEnd w:id="22"/>
      <w:r>
        <w:rPr/>
        <w:t>14. Repery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zędne projektowe odnoszą się do niwelacji państwowej na podstawie reperów państwowych. Układ współrzędnych poziomych: 2000/18. Układ odniesienia wysokości: Kronsztadt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3" w:name="__RefHeading___Toc52801648"/>
      <w:bookmarkEnd w:id="23"/>
      <w:r>
        <w:rPr/>
        <w:t>15. Przedmiar robót – został dołączony do kosztorysu inwestorskieg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ela robót ziemnych przedstawiona została w Załącznik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4" w:name="__RefHeading___Toc52801649"/>
      <w:bookmarkEnd w:id="24"/>
      <w:r>
        <w:rPr/>
        <w:t>16. Obszar oddziaływania obiektu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Akapitzlist"/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Zgodnie z §13a Rozporządzenia Ministra Transportu, Budownictwa i Gospodarki Morskiej z dnia 25 kwietnia 2012r. w sprawie szczegółowego zakresu i formy projektu budowlanego (Dz. U. z 2012 r., poz. 462) określenie obszaru oddziaływania przeprowadzono na podstawie następujących dokumentów: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. Ustawy z dnia 7 lipca 1994r. Prawo Budowlane (Dz.U. 2020 poz. 1333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arunki techniczne jakim powinny odpowiadać drogi publiczne (j.t. Dz. U. 2016 poz. 124 ze zm.)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tawa o drogach publicznych (j.t. Dz.U. 2020 poz. 470</w:t>
        <w:tab/>
        <w:t>ze zm.)</w:t>
      </w:r>
    </w:p>
    <w:p>
      <w:pPr>
        <w:pStyle w:val="Akapitzlist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Rozporządzenia Ministra Środowiska z dnia 14 czerwca 2007r. w sprawie dopuszczalnych poziomów hałasu w środowisku (Dz. U. z 2014 r., poz. 112)</w:t>
      </w:r>
    </w:p>
    <w:p>
      <w:pPr>
        <w:pStyle w:val="Akapitzlist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 Ustawy z dnia 23 lipca 2003r. o ochronie zabytków i opiece nad zabytkami (Dz. u. z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, poz. </w:t>
      </w:r>
      <w:r>
        <w:rPr>
          <w:rFonts w:cs="Times New Roman" w:ascii="Times New Roman" w:hAnsi="Times New Roman"/>
          <w:sz w:val="24"/>
          <w:szCs w:val="24"/>
          <w:lang w:val="pl-PL"/>
        </w:rPr>
        <w:t>28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szar oddziaływania obiektu mieści się na działkach, na których został zaprojektowany tj.  na terenie działki nr 36/2 (jedn. Kamień Krajeński [041301_5]; obr. Dąbrowa, gm. Kamień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inwestycją realizowane będą na działce dysponowanej przez inwestora . Poziom hałasu, wibracji i emisja zanieczyszczeń mieszczą się w normie zgodnie z aktualnymi przepisami. Inwestycja nie spowoduje zacieniania budynków sąsiednich zgodnie z obowiązującymi przepisami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3"/>
        </w:numPr>
        <w:rPr/>
      </w:pPr>
      <w:bookmarkStart w:id="25" w:name="__RefHeading___Toc52801650"/>
      <w:bookmarkEnd w:id="25"/>
      <w:r>
        <w:rPr/>
        <w:t>17. Kategorie obiektów budowlanych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a drogi – XXV współczynnik w=1,0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3"/>
        </w:numPr>
        <w:jc w:val="both"/>
        <w:rPr/>
      </w:pPr>
      <w:bookmarkStart w:id="26" w:name="__RefHeading___Toc52801651"/>
      <w:bookmarkEnd w:id="26"/>
      <w:r>
        <w:rPr/>
        <w:t>18. Informacja ochrony środowiska, ochrony zabytków i dóbr kultury współczesnej i obronności Państwa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) informacja ochrony środowisk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realizacja przedsięwzięcia nie wpłynie na pogorszenie istniejących warunków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b) ochrona zabytków i dóbr kultury współczesnej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na obszarze objętym  przedsięwzięciem nie występują dobra kultury podlegające ochronie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) obronność Pastw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na terenie objętym przedsięwzięciem, nie występują potrzeby związane z obronnością Państwa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3"/>
        </w:numPr>
        <w:jc w:val="both"/>
        <w:rPr/>
      </w:pPr>
      <w:bookmarkStart w:id="27" w:name="__RefHeading___Toc52801652"/>
      <w:r>
        <w:rPr/>
        <w:t>19. Warunki i szczegółowe zasady zagospodarowania terenu oraz jego zabudowy wynikające z przepisów odrębnych</w:t>
      </w:r>
      <w:bookmarkEnd w:id="27"/>
      <w:r>
        <w:rPr/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Planowana inwestycja została zaprojektowana zgodnie z obowiązującymi przepisami techniczno – budowlanym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Realizacja inwestycji nie pogorszy stanu siedlisk przyrodniczych oraz siedlisk gatunków Krajeńskiego Parku Krajobrazowego (Dz. Urz. Woj. Kuj.. Pom. z 2015 r., poz. 2550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Zastosowane rozwiązania techniczne i technologiczne zapewniają ograniczenie negatywnego wpływu na środowisk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Przedmiotowa inwestycja uwzględnia właściwości geotechniczne i hydrologiczne grunt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Inwestycja nie jest zaliczana do przedsięwzięć mogących zawsze znacząco lub potencjalnie znacząco oddziaływać na środowisko.</w:t>
      </w:r>
      <w:r>
        <w:br w:type="page"/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28" w:name="__RefHeading___Toc52801653"/>
      <w:bookmarkEnd w:id="28"/>
      <w:r>
        <w:rPr/>
        <w:t>20. Warunki obsługi w zakresie infrastruktury technicznej i komunikacji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>Zaopatrzenie w wodę – nie wymag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Odprowadzanie ścieków – nie wymag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Odprowadzenie wód opadowych – powierzchniowo na terenie działki nr dz. ewid. nr 36/2 jedn. Kamień Krajeński [041301_5];obręb ewid. Dąbrowa, gm. Kamień Krajeńsk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 Nie zachodzą kolizje z istniejącymi urządzeniami uzbrojenia technicznego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Realizacja inwestycji nastąpi zgodnie  z warunkami zarządcy drog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9" w:name="__RefHeading___Toc52801654"/>
      <w:bookmarkEnd w:id="29"/>
      <w:r>
        <w:rPr/>
        <w:t>21. Wymagania dotyczące osób trzecich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>Planowana inwestycja nie ogranicza dostępu do drogi publicznej dla innych nieruchomości , a także możliwości korzystania z wody , kanalizacji, energii elektrycznej, oraz ze środków łączności i dostępu światła dziennego do pomieszczeń przeznaczonych na pobyt ludzi’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Planowana inwestycja nie spowoduje uciążliwości związanych z hałasem , wibracjami, zakłóceniami elektrycznymi i promieniowanie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Planowana inwestycja nie powoduje uciążliwości w zakresie zanieczyszczenia powietrza, wody i gleb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hał Marciniak </w:t>
        <w:tab/>
        <w:tab/>
        <w:tab/>
        <w:tab/>
        <w:tab/>
        <w:tab/>
        <w:tab/>
        <w:tab/>
        <w:tab/>
        <w:t>Jacek Marciniak</w:t>
      </w:r>
      <w:r>
        <w:br w:type="page"/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0800</wp:posOffset>
                  </wp:positionV>
                  <wp:extent cx="784860" cy="990600"/>
                  <wp:effectExtent l="0" t="0" r="0" b="0"/>
                  <wp:wrapTight wrapText="bothSides">
                    <wp:wrapPolygon edited="0">
                      <wp:start x="-15" y="0"/>
                      <wp:lineTo x="-15" y="21029"/>
                      <wp:lineTo x="20799" y="21029"/>
                      <wp:lineTo x="20799" y="0"/>
                      <wp:lineTo x="-15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 Projektowanie, Nadzór, Wykonawstw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Marcinia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9-620 Klawkowo, ul. Pogodna 1</w:t>
            </w:r>
            <w:r>
              <w:rPr>
                <w:sz w:val="24"/>
                <w:szCs w:val="24"/>
                <w:lang w:val="de-DE"/>
              </w:rPr>
              <w:t xml:space="preserve">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 xml:space="preserve">tel: </w:t>
            </w:r>
            <w:r>
              <w:rPr>
                <w:i/>
                <w:sz w:val="24"/>
                <w:szCs w:val="24"/>
                <w:lang w:val="de-DE"/>
              </w:rPr>
              <w:t>796-043-5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  <w:lang w:val="de-DE"/>
                </w:rPr>
                <w:t>jacekmarciniak@onet.p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IP 5551323960</w:t>
            </w:r>
          </w:p>
        </w:tc>
      </w:tr>
    </w:tbl>
    <w:p>
      <w:pPr>
        <w:pStyle w:val="Nagowek2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agowek2"/>
        <w:numPr>
          <w:ilvl w:val="0"/>
          <w:numId w:val="0"/>
        </w:numPr>
        <w:ind w:left="0" w:hanging="0"/>
        <w:jc w:val="center"/>
        <w:rPr/>
      </w:pPr>
      <w:bookmarkStart w:id="30" w:name="__RefHeading___Toc52801655"/>
      <w:bookmarkEnd w:id="30"/>
      <w:r>
        <w:rPr/>
        <w:t>INFORMACJA DOTYCZĄCA BEZPIECZEŃSTWA I OCHRONY ZDROW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godnie 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PORZĄDZENIEM MINISTRA INFRASTRUKTURY</w:t>
      </w:r>
    </w:p>
    <w:p>
      <w:pPr>
        <w:pStyle w:val="Normal"/>
        <w:jc w:val="center"/>
        <w:rPr/>
      </w:pPr>
      <w:r>
        <w:rPr>
          <w:sz w:val="28"/>
        </w:rPr>
        <w:t>z dnia 23 czerwca 2003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sprawie informacji dotyczącej bezpieczeństwa i ochrony zdrowia oraz planu</w:t>
      </w:r>
    </w:p>
    <w:p>
      <w:pPr>
        <w:pStyle w:val="Normal"/>
        <w:jc w:val="center"/>
        <w:rPr/>
      </w:pPr>
      <w:r>
        <w:rPr>
          <w:sz w:val="28"/>
        </w:rPr>
        <w:t>bezpieczeństwa i ochrony zdrowia</w:t>
      </w:r>
    </w:p>
    <w:p>
      <w:pPr>
        <w:pStyle w:val="Normal"/>
        <w:jc w:val="center"/>
        <w:rPr/>
      </w:pPr>
      <w:r>
        <w:rPr>
          <w:sz w:val="28"/>
        </w:rPr>
        <w:t>(Dz.U. Nr 120, poz. 11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387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Nazwa i adres obiektu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FL Pismo Techniczne;Arial" w:hAnsi="FL Pismo Techniczne;Arial" w:cs="FL Pismo Techniczne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Budowa zjazdu publicznego z drogi powiatowej nr 1105C [Dąbrowa-Kamień Krajeński;</w:t>
            </w:r>
            <w:r>
              <w:rPr/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dz. ewid nr 36/2 (jedn. Kamień Krajeński [041301_5]; obręb ewid. Dąbrowa, gm. Kamień Krajeński)] na działkę  o nr ewid. 52/2 [jedn. Kamień Krajeński [041301_5]; obręb ewid. Dąbrowa, gm. Kamień Krajeń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zwa inwestora oraz jego adres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Gmina Kamień Krajeński</w:t>
      </w:r>
    </w:p>
    <w:p>
      <w:pPr>
        <w:pStyle w:val="Normal"/>
        <w:jc w:val="center"/>
        <w:rPr/>
      </w:pPr>
      <w:r>
        <w:rPr>
          <w:sz w:val="24"/>
          <w:szCs w:val="24"/>
        </w:rPr>
        <w:t>ul. Plac Odrodzenia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9-430 Kamień Krajeńs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mię i nazwisko projektanta sporządzającego projekt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Michał Marciniak </w:t>
        <w:tab/>
        <w:tab/>
        <w:tab/>
        <w:tab/>
        <w:tab/>
        <w:tab/>
        <w:tab/>
        <w:tab/>
        <w:tab/>
        <w:t>Jacek Marcinia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jnice 17.07.2020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. Zakres robót dla całego zamierzenia budowlanego oraz kolejność realizacji poszczególnych obie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Wykaz istniejących obiektów budowlanych podlegających adaptacji lub rozbiór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Elementy zagospodarowania działki lub terenu, które mogą stwarzać zagrożenie bezpieczeństwa i zdrowia lud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Informacj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Informacje o sposobie prowadzenia instruktażu pracowników przed przystąpieniem do realizacji robót szczególnie niebezpiecznych 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. określenie zasad postępowania w przypadku wystąpienia zagroż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. konieczność stosowania przez pracowników środków ochrony indywidualnej, zabezpieczających przed skutkami zagro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 zasady bezpośredniego nadzoru nad pracami szczególnie niebezpiecznymi przez wyznaczone w tym celu oso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Sposób przechowywania i przemieszczania materiałów, wyrobów, substancji oraz materiałów niebezpiecznych na terenie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Środki techniczne i organizacyjne, zabezpieczające niebezpieczeństwa wynikającymi z wykonania robót budowlanych w strefach szczególnego zagrożenia zdrowia lub w ich sąsiedztwie w tym zapewniających bezpieczną i sprawną komunikację, umożliwiającą szybką ewakuację na wypadek pożaru, awarii innych zagro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Miejsce przechowywania dokumentacji budowy oraz dokumentów niezbędnych do prawidłowej eksploatacji maszyn i innych urządzeń technicznych.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1. Zakres robót dla całego zamierzenia budowlanego oraz kolejność realizacji poszczególnych obiektów.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iniejszy projekt dotyczy budowy zjazdu publicznego z drogi powiatowej nr 1105C [Dąbrowa-Kamień Krajeński; dz. ewid nr 36/2 (</w:t>
      </w:r>
      <w:r>
        <w:rPr>
          <w:iCs/>
          <w:spacing w:val="-2"/>
          <w:sz w:val="24"/>
          <w:szCs w:val="24"/>
        </w:rPr>
        <w:t>jedn. Kamień Krajeński [041301_5];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bręb ewid. Dąbrowa, gm. Ka-mień Krajeński)] na działkę  o nr ewid. 52/2 [</w:t>
      </w:r>
      <w:r>
        <w:rPr>
          <w:spacing w:val="-2"/>
          <w:sz w:val="24"/>
          <w:szCs w:val="24"/>
        </w:rPr>
        <w:t xml:space="preserve">jedn. Kamień Krajeński [041301_5]; </w:t>
      </w:r>
      <w:r>
        <w:rPr>
          <w:sz w:val="24"/>
          <w:szCs w:val="24"/>
        </w:rPr>
        <w:t>obręb ewid. Dąbrowa, gm. Kamień Krajeński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kres realizowanych robót:</w:t>
      </w:r>
    </w:p>
    <w:p>
      <w:pPr>
        <w:pStyle w:val="Tekstpodstawowy21"/>
        <w:spacing w:lineRule="auto" w:line="360"/>
        <w:ind w:firstLine="360"/>
        <w:jc w:val="both"/>
        <w:rPr/>
      </w:pPr>
      <w:r>
        <w:rPr>
          <w:b w:val="false"/>
          <w:sz w:val="24"/>
        </w:rPr>
        <w:t xml:space="preserve">a) roboty rozbiórkowe </w:t>
      </w:r>
    </w:p>
    <w:p>
      <w:pPr>
        <w:pStyle w:val="Tekstpodstawowy21"/>
        <w:spacing w:lineRule="auto" w:line="360"/>
        <w:ind w:firstLine="360"/>
        <w:jc w:val="both"/>
        <w:rPr/>
      </w:pPr>
      <w:r>
        <w:rPr>
          <w:b w:val="false"/>
          <w:sz w:val="24"/>
        </w:rPr>
        <w:t>b) roboty ziemne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) wykonanie podbudowy </w:t>
      </w:r>
    </w:p>
    <w:p>
      <w:pPr>
        <w:pStyle w:val="Tekstpodstawowy21"/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) ustawienie oporników na ławie betonowej C12/15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) wykonanie nawierzchni jezdni bitumicznej oraz z kostki granitowej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) wykonanie pobocz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zczegółowe rozwiązania sytuacyjno-wysokościowe są zawarte w projekcie branży drog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2. Wykaz istniejących obiektów budowlanych podlegających adaptacji lub rozbiórce.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jc w:val="both"/>
        <w:rPr/>
      </w:pPr>
      <w:r>
        <w:rPr>
          <w:b w:val="false"/>
          <w:bCs w:val="false"/>
          <w:sz w:val="24"/>
        </w:rPr>
        <w:t>- Nadmiar mas ziemnych powstały z korytowania należy wywieźć poza teren budowy</w:t>
      </w:r>
    </w:p>
    <w:p>
      <w:pPr>
        <w:pStyle w:val="Tekstpodstawowy2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- Rozbiórce lub adaptacji podlegać mogą istniejące krawężniki, obrzeża, nawierzchnie z kostki betonowej oraz bitumicznej, bramy wjazdowe, ogrodzenia, ławy betonowe istniejących ogrodzeń </w:t>
      </w:r>
    </w:p>
    <w:p>
      <w:pPr>
        <w:pStyle w:val="Tekstpodstawowy21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3. Elementy zagospodarowania działki lub terenu, które mogą stwarzać zagrożenie bezpieczeństwa i zdrowia ludzi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roboty w pobliżu pracujących maszyn budowlanych (drogowych)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4. Informacje dotyczące przewidywanych zagrożeń występujących podczas realizacji robót budowlanych, określające skalę i rodzaje zagrożeń oraz miejsce i czas ich wystąpienia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Zagrożenia mogące wystąpić podczas realizacji robót to typowe zagrożenia występujące przy robotach konstrukcyjno-budowlanych oraz drogowych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trącenie przez pojazdy kołow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Porażenie prądem elektryczny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Przygniecenie podczas prac rozbiórkowo-demontażowych oraz wyładunku materiałó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Obsługa wszelkich urządzeń budowlanych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Osunięcie ziemi podczas prowadzenie robót ziem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5. Informacje o sposobie prowadzenia instruktażu pracowników przed przystąpieniem do realizacji robót szczególnie niebezpiecznych w tym: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. określenie zasad postępowania w przypadku wystąpienia zagroże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wykonywania robót każdorazowo kierownik prowadzący roboty jest zobowiązany do przeprowadzenia szkolenia na stanowisku pracy, zatrudnionych pracowników. W szkoleniu tym należy uwzględnić uwarunkowania miejscowe występujące w miejscu wykonania robó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b. konieczność stosowania przez pracowników środków ochrony indywidualnej, zabezpieczających przed skutkami zagrożeń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stosować kamizelki ostrzegawcze (pomarańczowe) w czasie wykonania prac montażowych, demontażowych i podczas załadunku oraz kask ochronny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stosowanie odzieży ochronnej i narzędzi przystosowanych w określonego rodzaju robót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do przenoszenia, do montażu lub do demontażu ciężkich urządzeń, należy zapewnić taką liczbę ludzi, aby ciężar przypadający na jednego pracownika nie przekraczał 50 kg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. zasady bezpośredniego nadzoru nad pracami szczególnie niebezpiecznymi przez wyznaczone w tym celu osoby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 sprawowania nadzoru należy wyznaczyć imiennie osobę posiadającą odpowiednie przygotowanie i doświadczenie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6. Sposób przechowywania i przemieszczania materiałów, wyrobów, substancji oraz materiałów niebezpiecznych na terenie budowy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7. Środki techniczne i organizacyjne, zabezpieczające niebezpieczeństwa wynikającymi z wykonania robót budowlanych w strefach szczególnego zagrożenia zdrowia lub w ich sąsiedztwie w tym zapewniających bezpieczną i sprawną komunikację, umożliwiającą szybką ewakuację na wypadek pożaru, awarii innych zagrożeń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Teren budowy zostanie wygrodzony i oznakowany zgodnie z projektem organizacji ruchu na czas prowadzenia robót. Dodatkowo niebezpieczne miejsca na czas prowadzenia prac w obrębie budowy zostaną oznaczone przez ustawienie tablic ostrzegawczych stosownie do rodzaju zagrożenia i przy użyciu biało-czerwonej taśmy ostrzegawczej. 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Instalacje obce znajdujące się pod powierzchnią ziemi zostaną zinwentaryzowane przez próbne przekopy ma podstawie posiadanej dokumentacji. Ich przebieg na powierzchni terenu zostanie wypalikowany w celu ich szybkiej lokalizacji.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Projekt organizacji ruchu drogowego i zabezpieczenia robót na czas ich prowadzenia stanowi integralna część „planu BIOZ”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Podczas realizacji procesu budowlanego wszystkich jego uczestników obowiązują: Rozporządzenie Ministra Komunikacji i Polityki Socjalnej z dnia 26 IX 1997 w sprawie ogólnych przepisów bezpieczeństwa i higieny pracy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 pracy dopuszczeni mogą zostać wyłącznie pracownicy posiadający aktualne badania lekarskie o zdolności do pracy oraz posiadający przeszkolenie okresowe i stanowiskowe z zakresu BHP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 xml:space="preserve">8. Miejsce przechowywania dokumentacji budowy oraz dokumentów niezbędnych do prawidłowej eksploatacji maszyn i innych urządzeń technicznych.  </w:t>
      </w:r>
      <w:r>
        <w:rPr>
          <w:sz w:val="24"/>
        </w:rPr>
        <w:t xml:space="preserve"> 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ab/>
        <w:t xml:space="preserve">Dokumentacja budowy znajdować się będzie w pomieszczeniu kierownika budowy na terenie placu budowy w zamykanych szafkach. Pomieszczenie powinno być zabezpieczone przed wejściem osób niepowołanych. 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Dokumentacje niezbędne do prawidłowej eksploatacji maszyn i innych urządzeń technicznych będą przechowywane w siedzibie firmy Wykonawcy.</w:t>
      </w:r>
    </w:p>
    <w:p>
      <w:pPr>
        <w:pStyle w:val="Tekstpodstawowy2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W związku z wykonywaniem robót dłużej niż 30 dni roboczych, a pracochłonnością będzie przekraczać 500 osobodni – Kierownik Budowy jest obowiązany opracować plan bioz w opracowaniu o powyższą informację oraz Prawo Budowlane i Rozporządzenie Ministra Infrastruktury z dnia 23 czerwca 2003r. w sprawie informacji dotyczącej bezpieczeństwa i ochrony zdrowia oraz planu bezpieczeństwa i ochrony zdrowia Dz. U. nr 120 poz. 1126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pracowa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ichał Marciniak  </w:t>
        <w:tab/>
        <w:t xml:space="preserve">     </w:t>
        <w:tab/>
        <w:tab/>
        <w:tab/>
        <w:tab/>
        <w:tab/>
        <w:tab/>
        <w:t>Jacek Marciniak</w:t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  <w:sz w:val="120"/>
          <w:szCs w:val="120"/>
        </w:rPr>
      </w:pPr>
      <w:r>
        <w:rPr>
          <w:b w:val="false"/>
          <w:bCs w:val="false"/>
          <w:sz w:val="120"/>
          <w:szCs w:val="12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31" w:name="__RefHeading___Toc52801656"/>
      <w:bookmarkEnd w:id="31"/>
      <w:r>
        <w:rPr/>
        <w:t>B. ZAŁĄCZNIKI-dokumenty formalno-prawne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2" w:name="__RefHeading___Toc52801657"/>
      <w:bookmarkEnd w:id="32"/>
      <w:r>
        <w:rPr/>
        <w:t>Uprawnienia budowlane projektanta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3" w:name="__RefHeading___Toc52801658"/>
      <w:bookmarkEnd w:id="33"/>
      <w:r>
        <w:rPr/>
        <w:t>Zaświadczenie PIIB projektanta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4" w:name="__RefHeading___Toc52801659"/>
      <w:bookmarkEnd w:id="34"/>
      <w:r>
        <w:rPr/>
        <w:t>Uprawnienia budowlane Sprawdzającego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5" w:name="__RefHeading___Toc52801660"/>
      <w:bookmarkEnd w:id="35"/>
      <w:r>
        <w:rPr/>
        <w:t>Zaświadczenie PIIB Sprawdzającego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>
          <w:sz w:val="120"/>
          <w:szCs w:val="120"/>
        </w:rPr>
      </w:pPr>
      <w:bookmarkStart w:id="36" w:name="__RefHeading___Toc52801661"/>
      <w:bookmarkEnd w:id="36"/>
      <w:r>
        <w:rPr/>
        <w:t>Oświadczenie Projektanta i Sprawdzającego</w:t>
      </w:r>
    </w:p>
    <w:p>
      <w:pPr>
        <w:pStyle w:val="Normal"/>
        <w:jc w:val="right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Chojnice,</w:t>
      </w:r>
      <w:r>
        <w:rPr>
          <w:sz w:val="24"/>
          <w:szCs w:val="24"/>
        </w:rPr>
        <w:t xml:space="preserve"> 21.08.202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osowanie do zapisów art. 20 ust. 4 ustawy z dnia 07 lipca 1994 r. – Prawo Budowlane/ tekst jednolity Dz.U. 2020 poz. 1333 /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ascii="Arial" w:hAnsi="Arial" w:cs="Arial"/>
          <w:b/>
          <w:b/>
          <w:bCs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 Projekt budowlany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sz w:val="24"/>
          <w:szCs w:val="24"/>
        </w:rPr>
        <w:t>NAZWA INWESTYCJI:</w:t>
      </w:r>
      <w:r>
        <w:rPr/>
        <w:t xml:space="preserve"> </w:t>
      </w:r>
      <w:r>
        <w:rPr>
          <w:i/>
          <w:spacing w:val="-2"/>
          <w:sz w:val="24"/>
          <w:szCs w:val="24"/>
        </w:rPr>
        <w:t>Budowa zjazdu publicznego z drogi powiatowej nr 1105C [Dąbrowa-Kamień Krajeński;</w:t>
      </w:r>
      <w:r>
        <w:rPr/>
        <w:t xml:space="preserve"> </w:t>
      </w:r>
      <w:r>
        <w:rPr>
          <w:i/>
          <w:spacing w:val="-2"/>
          <w:sz w:val="24"/>
          <w:szCs w:val="24"/>
        </w:rPr>
        <w:t>dz. ewid nr 36/2 (jedn. Kamień Krajeński [041301_5]; obręb ewid. Dąbrowa, gm. Kamień Krajeński)] na działkę  o nr ewid. 52/2 [jedn. Kamień Krajeński [041301_5];obręb ewid. Dąbrowa, gm. Kamień Krajeński</w:t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276" w:before="4" w:after="4"/>
        <w:ind w:right="-70" w:hanging="0"/>
        <w:jc w:val="both"/>
        <w:rPr>
          <w:i/>
          <w:i/>
          <w:color w:val="FF0000"/>
          <w:spacing w:val="-2"/>
          <w:sz w:val="24"/>
          <w:szCs w:val="24"/>
        </w:rPr>
      </w:pPr>
      <w:r>
        <w:rPr>
          <w:sz w:val="24"/>
          <w:szCs w:val="24"/>
        </w:rPr>
        <w:t xml:space="preserve">LOKALIZACJA: </w:t>
      </w:r>
      <w:r>
        <w:rPr>
          <w:i/>
          <w:spacing w:val="-2"/>
          <w:sz w:val="24"/>
          <w:szCs w:val="24"/>
        </w:rPr>
        <w:t>dz. ewid. nr 36/2 jedn. Kamień Krajeński [041301_5];obręb ewid. Dąbrowa, gm. Kamień Krajeński</w:t>
      </w:r>
    </w:p>
    <w:p>
      <w:pPr>
        <w:pStyle w:val="Normal"/>
        <w:spacing w:lineRule="auto" w:line="360"/>
        <w:jc w:val="both"/>
        <w:rPr>
          <w:i/>
          <w:i/>
          <w:color w:val="FF0000"/>
          <w:spacing w:val="-2"/>
          <w:sz w:val="24"/>
          <w:szCs w:val="24"/>
        </w:rPr>
      </w:pPr>
      <w:r>
        <w:rPr>
          <w:i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stał sporządzony zgodnie z obowiązującymi przepisami i zasadami wiedzy technicznej.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>
          <w:rFonts w:ascii="Helvetica55Roman;Arial" w:hAnsi="Helvetica55Roman;Arial" w:cs="Helvetica55Roman;Arial"/>
          <w:lang w:eastAsia="pl-PL"/>
        </w:rPr>
      </w:pPr>
      <w:r>
        <w:rPr>
          <w:rFonts w:eastAsia="Helvetica55Roman;Arial" w:cs="Helvetica55Roman;Arial" w:ascii="Helvetica55Roman;Arial" w:hAnsi="Helvetica55Roman;Arial"/>
          <w:lang w:eastAsia="pl-PL"/>
        </w:rPr>
        <w:t xml:space="preserve"> </w:t>
      </w:r>
    </w:p>
    <w:p>
      <w:pPr>
        <w:pStyle w:val="Nagowek2"/>
        <w:numPr>
          <w:ilvl w:val="0"/>
          <w:numId w:val="0"/>
        </w:numPr>
        <w:ind w:left="0" w:hanging="0"/>
        <w:rPr>
          <w:rFonts w:ascii="Helvetica55Roman;Arial" w:hAnsi="Helvetica55Roman;Arial" w:cs="Helvetica55Roman;Arial"/>
          <w:lang w:eastAsia="pl-PL"/>
        </w:rPr>
      </w:pPr>
      <w:r>
        <w:rPr>
          <w:rFonts w:cs="Helvetica55Roman;Arial" w:ascii="Helvetica55Roman;Arial" w:hAnsi="Helvetica55Roman;Arial"/>
          <w:lang w:eastAsia="pl-PL"/>
        </w:rPr>
      </w:r>
    </w:p>
    <w:p>
      <w:pPr>
        <w:pStyle w:val="Nagowek2"/>
        <w:numPr>
          <w:ilvl w:val="0"/>
          <w:numId w:val="3"/>
        </w:numPr>
        <w:rPr/>
      </w:pPr>
      <w:bookmarkStart w:id="37" w:name="__RefHeading___Toc52801662"/>
      <w:bookmarkEnd w:id="37"/>
      <w:r>
        <w:rPr/>
        <w:t>Uzgodnienie – Zakład Gospodarki Komunalnej i Mieszkaniowej – nr 19/2020</w:t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38" w:name="__RefHeading___Toc52801663"/>
      <w:bookmarkEnd w:id="38"/>
      <w:r>
        <w:rPr/>
        <w:t>Decyzja o lokalizacji zjazdu publicznego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39" w:name="__RefHeading___Toc52801664"/>
      <w:bookmarkEnd w:id="39"/>
      <w:r>
        <w:rPr/>
        <w:t>Uzgodnienie Zarządu Drogowego w Sępólnie Krajeńskim</w:t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 </w:t>
      </w:r>
    </w:p>
    <w:p>
      <w:pPr>
        <w:pStyle w:val="Nagowek2"/>
        <w:numPr>
          <w:ilvl w:val="0"/>
          <w:numId w:val="3"/>
        </w:numPr>
        <w:rPr>
          <w:i w:val="false"/>
          <w:i w:val="false"/>
          <w:spacing w:val="-2"/>
          <w:sz w:val="28"/>
          <w:szCs w:val="24"/>
        </w:rPr>
      </w:pPr>
      <w:r>
        <w:rPr>
          <w:i w:val="false"/>
          <w:spacing w:val="-2"/>
          <w:sz w:val="28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40" w:name="__RefHeading___Toc52801665"/>
      <w:bookmarkEnd w:id="40"/>
      <w:r>
        <w:rPr/>
        <w:t>C. CZĘŚĆ RYSUNKOWA</w:t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bookmarkStart w:id="41" w:name="__RefHeading___Toc52801666"/>
      <w:bookmarkEnd w:id="41"/>
      <w:r>
        <w:rPr/>
        <w:t>Rys. 1 Plan orientacyjny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2" w:name="__RefHeading___Toc52801667"/>
      <w:r>
        <w:rPr/>
        <w:t>Rys. 2 Projekt zagospodarowania terenu</w:t>
      </w:r>
      <w:bookmarkEnd w:id="42"/>
      <w:r>
        <w:rPr/>
        <w:t xml:space="preserve"> </w:t>
      </w:r>
    </w:p>
    <w:p>
      <w:pPr>
        <w:pStyle w:val="Nagowek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3" w:name="__RefHeading___Toc52801668"/>
      <w:r>
        <w:rPr/>
        <w:t>Rys. 3 Profil podłużny</w:t>
      </w:r>
      <w:bookmarkEnd w:id="43"/>
      <w:r>
        <w:rPr/>
        <w:t xml:space="preserve"> </w:t>
      </w:r>
    </w:p>
    <w:p>
      <w:pPr>
        <w:pStyle w:val="Nagowek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44" w:name="__RefHeading___Toc52801669"/>
      <w:bookmarkEnd w:id="44"/>
      <w:r>
        <w:rPr/>
        <w:t>Rys. 4 Przekrój konstrukcyjny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45" w:name="__RefHeading___Toc52801670"/>
      <w:bookmarkEnd w:id="45"/>
      <w:r>
        <w:rPr/>
        <w:t>Rys. 5 Szczegóły konstrukcyjne 1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46" w:name="__RefHeading___Toc52801671"/>
      <w:bookmarkEnd w:id="46"/>
      <w:r>
        <w:rPr/>
        <w:t>Rys. 6 Szczegóły konstrukcyjne 2</w:t>
      </w:r>
    </w:p>
    <w:p>
      <w:pPr>
        <w:pStyle w:val="Nagowek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93" w:right="851" w:gutter="0" w:header="0" w:top="1418" w:footer="851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FL Pismo Techniczne">
    <w:altName w:val="Arial"/>
    <w:charset w:val="00"/>
    <w:family w:val="swiss"/>
    <w:pitch w:val="variable"/>
  </w:font>
  <w:font w:name="Helvetica55Roman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Tahoma" w:hAnsi="Tahoma" w:cs="Calibri"/>
    </w:rPr>
  </w:style>
  <w:style w:type="character" w:styleId="Tekstpodstawowy2Znak">
    <w:name w:val="Tekst podstawowy 2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owek2Znak">
    <w:name w:val="Nagłowek 2 Znak"/>
    <w:qFormat/>
    <w:rPr>
      <w:rFonts w:ascii="Arial" w:hAnsi="Arial" w:cs="Arial"/>
      <w:b/>
      <w:i/>
      <w:kern w:val="2"/>
      <w:sz w:val="24"/>
      <w:u w:val="single"/>
      <w:lang w:eastAsia="zh-CN"/>
    </w:rPr>
  </w:style>
  <w:style w:type="character" w:styleId="RozdzialyZnak">
    <w:name w:val="Rozdzialy Znak"/>
    <w:qFormat/>
    <w:rPr>
      <w:rFonts w:ascii="Arial" w:hAnsi="Arial" w:cs="Arial"/>
      <w:b w:val="false"/>
      <w:i w:val="false"/>
      <w:kern w:val="2"/>
      <w:sz w:val="96"/>
      <w:szCs w:val="36"/>
      <w:u w:val="single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120" w:after="200"/>
      <w:ind w:left="720" w:firstLine="851"/>
      <w:jc w:val="both"/>
    </w:pPr>
    <w:rPr>
      <w:rFonts w:ascii="Tahoma" w:hAnsi="Tahoma" w:cs="Tahoma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52" w:leader="dot"/>
      </w:tabs>
      <w:spacing w:before="120" w:after="0"/>
      <w:ind w:left="227" w:hanging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52" w:leader="dot"/>
      </w:tabs>
      <w:spacing w:before="360" w:after="0"/>
      <w:outlineLvl w:val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Nagowek2">
    <w:name w:val="Nagłowek 2"/>
    <w:basedOn w:val="Heading1"/>
    <w:qFormat/>
    <w:pPr>
      <w:numPr>
        <w:ilvl w:val="0"/>
        <w:numId w:val="3"/>
      </w:numPr>
    </w:pPr>
    <w:rPr>
      <w:i/>
      <w:kern w:val="2"/>
      <w:sz w:val="24"/>
      <w:u w:val="single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Rozdzialy">
    <w:name w:val="Rozdzialy"/>
    <w:basedOn w:val="Nagowek2"/>
    <w:qFormat/>
    <w:pPr>
      <w:numPr>
        <w:ilvl w:val="0"/>
        <w:numId w:val="3"/>
      </w:numPr>
      <w:tabs>
        <w:tab w:val="clear" w:pos="708"/>
        <w:tab w:val="left" w:pos="2505" w:leader="none"/>
      </w:tabs>
      <w:spacing w:lineRule="atLeast" w:line="100"/>
    </w:pPr>
    <w:rPr>
      <w:b w:val="false"/>
      <w:i w:val="false"/>
      <w:sz w:val="96"/>
      <w:szCs w:val="36"/>
      <w:u w:val="non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cekmarciniak@onet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jacekmarciniak@one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5:00Z</dcterms:created>
  <dc:creator>Wiśniewski Jerzy</dc:creator>
  <dc:description/>
  <cp:keywords/>
  <dc:language>en-US</dc:language>
  <cp:lastModifiedBy>Michał Marciniak</cp:lastModifiedBy>
  <cp:lastPrinted>2020-10-08T13:45:00Z</cp:lastPrinted>
  <dcterms:modified xsi:type="dcterms:W3CDTF">2020-10-08T11:45:00Z</dcterms:modified>
  <cp:revision>45</cp:revision>
  <dc:subject/>
  <dc:title>PROJEKT   WYKONAWCZY</dc:title>
</cp:coreProperties>
</file>